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RS"/>
              </w:rPr>
              <w:t>Opština Žagubica, Trg oslobođenja 1, 12320 Žagub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</w:t>
            </w:r>
            <w:r>
              <w:rPr>
                <w:rFonts w:cs="Times New Roman" w:ascii="Times New Roman" w:hAnsi="Times New Roman"/>
                <w:lang w:val="sr-RS"/>
              </w:rPr>
              <w:t>terenskog vozi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RORS 40-10/20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RS"/>
              </w:rPr>
              <w:t>15.06.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bavka </w:t>
      </w:r>
      <w:r>
        <w:rPr>
          <w:rFonts w:cs="Times New Roman" w:ascii="Times New Roman" w:hAnsi="Times New Roman"/>
          <w:sz w:val="24"/>
          <w:szCs w:val="24"/>
          <w:lang w:val="sr-RS"/>
        </w:rPr>
        <w:t>terenskog vozi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ajnji rok za podnošenje ponuda za tender 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5.06.2018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u 12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EUR /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kada se ponude podnose u Nacionaln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>. Ponude koje nisu u skladu sa propisanom formom mogu biti odbijene od strane naručioc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Potvrda da je ponudjač  ovlašćeni prodavac i serviser vozila koje se nudi</w:t>
      </w:r>
    </w:p>
    <w:p>
      <w:pPr>
        <w:pStyle w:val="Style15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RS"/>
        </w:rPr>
        <w:t>Nabavka terenskog vozila</w:t>
      </w:r>
      <w:r>
        <w:rPr>
          <w:rFonts w:cs="Times New Roman" w:ascii="Times New Roman" w:hAnsi="Times New Roman"/>
          <w:lang w:val="sr-Latn-RS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b/>
          <w:szCs w:val="24"/>
          <w:lang w:val="sr-RS"/>
        </w:rPr>
        <w:t>RORS 40-10/2018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pština Žagubica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Ponuda za nabavku dobara broj RORS 40-10/2018– Nabavka terenskog vozila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Kontakt osoba: Milena Pajić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Trg oslobođenja 1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2320 Žagubica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sr-Latn-RS"/>
              </w:rPr>
              <w:t xml:space="preserve">*pominjanje marki opreme nije dozvoljeno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5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5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5"/>
              <w:spacing w:before="0" w:after="0"/>
              <w:ind w:left="0" w:right="-87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otorno vozilo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Terensko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vozilo za potrebe prevoza do 5 osoba, opreme i prtljaga u različitim uslovima vožnje i terena po kategorisanim i nekategorisanim putevima.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ovo, nekorišćeno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 mesta za sedenje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Pogon 4x4, 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Motor  minimalne zapremine 1,400 cm3, 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naga motora min. 80 (110) kW/KS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Gorivo: Dizel,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Norma zaštite okoline: min. Euro 6b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Manuelni klima uređaj</w:t>
            </w:r>
          </w:p>
          <w:p>
            <w:pPr>
              <w:pStyle w:val="Style15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Menjač ručni, broj stepeni  min. 5+1,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Sistem protiv blokiranja točkova (ABS),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sistem za pomo pri naglom kočenju(AFU),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sistem za kontrolu stabilnosti vozila (ESP), 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sistem protiv proklizavanja pogonskih točkova (ASR)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Vozačevo sedište i sigurnosni pojasevi podesivi po visini</w:t>
            </w:r>
          </w:p>
          <w:p>
            <w:pPr>
              <w:pStyle w:val="Style15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Nasloni za glavu napred podesivi po visini, 3 naslona za glavu pozadi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sigurnosni pojasevi  u skladu sa važećim zakonom o bezbednosti saobraćaja 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prednji vazdušni jastuci za vozača i suvozača, prednji bočni vazdušni jastuci za zaštitu glave i grudnog koša.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Indikator pritiska u pneumaticima 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Upravljač servo električni podesiv po visini i dubini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Prednja svetla za maglu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Metalik boja 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V utičnica</w:t>
            </w:r>
          </w:p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Radio, CD, MP3, AUX, Bluetooth, USB sa komandama na upravljaču</w:t>
            </w:r>
          </w:p>
          <w:p>
            <w:pPr>
              <w:pStyle w:val="Style15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Rezervni točak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veličine i standarda kao na vozilu</w:t>
            </w:r>
          </w:p>
          <w:p>
            <w:pPr>
              <w:pStyle w:val="Style15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odina proizvodnje: ne pre 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15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15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15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15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15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15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15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ema zahtev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15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5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5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5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 Ovlasceni servisi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iručnik za upotrebu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Style15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potrebno je da ponudjač dostavi informaciju o mreži ovlašćenih servisa na teritoriji Republike Srbije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Kompletan paket priručnika za upotrebu 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arancija minimum 2 godine ili 100.000 pređenih kilometa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RS"/>
        </w:rPr>
        <w:t>Nabavka terenskog vozila</w:t>
      </w:r>
      <w:r>
        <w:rPr>
          <w:rFonts w:cs="Times New Roman" w:ascii="Times New Roman" w:hAnsi="Times New Roman"/>
          <w:lang w:val="sr-Latn-RS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b/>
          <w:szCs w:val="24"/>
          <w:lang w:val="sr-RS"/>
        </w:rPr>
        <w:t>RORS 40-10/20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pštine Žagub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Trg oslobođenja broj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320 Žagubi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Nabavka </w:t>
      </w:r>
      <w:r>
        <w:rPr>
          <w:rFonts w:cs="Times New Roman" w:ascii="Times New Roman" w:hAnsi="Times New Roman"/>
          <w:sz w:val="24"/>
          <w:szCs w:val="24"/>
          <w:lang w:val="sr-RS"/>
        </w:rPr>
        <w:t>terenskog vozi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e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EUR/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Potvrda da je ponudjač  ovlašćeni prodavac i serviser vozila koje se nudi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ručilac će platiti izvršiocu nabavk</w:t>
      </w:r>
      <w:r>
        <w:rPr>
          <w:rFonts w:cs="Times New Roman" w:ascii="Times New Roman" w:hAnsi="Times New Roman"/>
          <w:sz w:val="24"/>
          <w:szCs w:val="24"/>
          <w:lang w:val="sr-RS"/>
        </w:rPr>
        <w:t>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preme 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 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5 </w:t>
            </w:r>
            <w:r>
              <w:rPr>
                <w:rFonts w:cs="Times New Roman" w:ascii="Times New Roman" w:hAnsi="Times New Roman"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 % vrednosti Ugovora nakon isporuke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90 d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nakon što ga potpišu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</w:t>
      </w:r>
      <w:r>
        <w:rPr>
          <w:rFonts w:cs="Times New Roman" w:ascii="Times New Roman" w:hAnsi="Times New Roman"/>
          <w:sz w:val="24"/>
          <w:szCs w:val="24"/>
          <w:lang w:val="sr-RS"/>
        </w:rPr>
        <w:t>Požarev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135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Подразумевани фонт пасус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Тело текста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har1">
    <w:name w:val="Текст ендноте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Текст фусноте Char"/>
    <w:qFormat/>
    <w:rPr>
      <w:lang w:val="sl-SI"/>
    </w:rPr>
  </w:style>
  <w:style w:type="character" w:styleId="Style14">
    <w:name w:val="Референца коментара"/>
    <w:qFormat/>
    <w:rPr>
      <w:sz w:val="16"/>
      <w:szCs w:val="16"/>
    </w:rPr>
  </w:style>
  <w:style w:type="character" w:styleId="Char3">
    <w:name w:val="Текст коментара Char"/>
    <w:qFormat/>
    <w:rPr>
      <w:lang w:val="sl-SI"/>
    </w:rPr>
  </w:style>
  <w:style w:type="character" w:styleId="Char4">
    <w:name w:val="Тема коментара Char"/>
    <w:qFormat/>
    <w:rPr>
      <w:b/>
      <w:bCs/>
      <w:lang w:val="sl-SI"/>
    </w:rPr>
  </w:style>
  <w:style w:type="character" w:styleId="Char5">
    <w:name w:val="Текст у балончићу Char"/>
    <w:qFormat/>
    <w:rPr>
      <w:rFonts w:ascii="Tahoma" w:hAnsi="Tahoma" w:cs="Tahoma"/>
      <w:sz w:val="16"/>
      <w:szCs w:val="16"/>
      <w:lang w:val="sl-SI"/>
    </w:rPr>
  </w:style>
  <w:style w:type="character" w:styleId="Char6">
    <w:name w:val="Заглавље странице Char"/>
    <w:qFormat/>
    <w:rPr>
      <w:sz w:val="22"/>
      <w:szCs w:val="22"/>
      <w:lang w:val="sl-SI"/>
    </w:rPr>
  </w:style>
  <w:style w:type="character" w:styleId="Char7">
    <w:name w:val="Подножје странице Char"/>
    <w:qFormat/>
    <w:rPr>
      <w:sz w:val="22"/>
      <w:szCs w:val="22"/>
      <w:lang w:val="sl-SI"/>
    </w:rPr>
  </w:style>
  <w:style w:type="character" w:styleId="3Char">
    <w:name w:val="Наслов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асус са листом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коментара"/>
    <w:basedOn w:val="Normal"/>
    <w:qFormat/>
    <w:pPr/>
    <w:rPr>
      <w:sz w:val="20"/>
      <w:szCs w:val="20"/>
    </w:rPr>
  </w:style>
  <w:style w:type="paragraph" w:styleId="Style17">
    <w:name w:val="Тема коментара"/>
    <w:basedOn w:val="Style16"/>
    <w:next w:val="Style16"/>
    <w:qFormat/>
    <w:pPr/>
    <w:rPr>
      <w:b/>
      <w:bCs/>
    </w:rPr>
  </w:style>
  <w:style w:type="paragraph" w:styleId="Style18">
    <w:name w:val="Текст у балончићу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15:00Z</dcterms:created>
  <dc:creator>UPORABNIK</dc:creator>
  <dc:description/>
  <cp:keywords/>
  <dc:language>en-US</dc:language>
  <cp:lastModifiedBy>ASUS-PS</cp:lastModifiedBy>
  <cp:lastPrinted>2015-06-29T11:20:00Z</cp:lastPrinted>
  <dcterms:modified xsi:type="dcterms:W3CDTF">2018-06-14T09:21:00Z</dcterms:modified>
  <cp:revision>3</cp:revision>
  <dc:subject/>
  <dc:title/>
</cp:coreProperties>
</file>