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Nabavka terenskog vozila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b/>
                <w:szCs w:val="24"/>
                <w:lang w:val="sr-RS"/>
              </w:rPr>
              <w:t>RORS 40-10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a dobra u ovom tenderu nova, nekorišćena i u skladu sa specifikacijama traženim od strane naručioca. Detaljan opis ponuđenih dobar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an opis ponudjenih dobara, uključujući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Terensk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Nije bilo zahtev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-Ovlasceni servis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iručnik z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potreb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-Garancij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dobara navedenih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RS"/>
        </w:rPr>
        <w:t>___________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EUR/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8:49:00Z</dcterms:created>
  <dc:creator>Aleksandar.Stefanovi</dc:creator>
  <dc:description/>
  <cp:keywords/>
  <dc:language>en-US</dc:language>
  <cp:lastModifiedBy>Jovica</cp:lastModifiedBy>
  <dcterms:modified xsi:type="dcterms:W3CDTF">2018-06-13T20:33:00Z</dcterms:modified>
  <cp:revision>6</cp:revision>
  <dc:subject/>
  <dc:title/>
</cp:coreProperties>
</file>